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12074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43760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